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договору оказания услуг по передаче тепловой энергии, теплоносител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_______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ahoma"/>
          <w:b/>
          <w:sz w:val="24"/>
        </w:rPr>
        <w:t xml:space="preserve">ПОРЯДОК ВЗАИМОДЕЙСТВИЯ </w:t>
        <w:br/>
        <w:t>ТЕПЛОСНАБЖАЮЩЕЙ И ТЕПЛОСЕТЕВОЙ ОРГАНИЗАЦИЙ ПРИ ПОДКЛЮЧЕНИИ (ТЕХНОЛОГИЧЕСКОМ ПРИСОЕДИНЕНИИ) ТЕПЛОПОТРЕБЛЯЮЩИХ УСТАНОВОК И (ИЛИ) ИСТОЧНИКОВ ТЕПЛОВОЙ ЭНЕРГИИ, В ТОМ ЧИСЛЕ ПРИ НЕОБХОДИМОСТИ ОСУЩЕСТВЛЕНИЯ РАБОТ НЕПОСРЕДСТВЕННО НА ОБЪЕКТАХ ТЕПЛОВОЙ СЕТИ</w:t>
      </w:r>
    </w:p>
    <w:p>
      <w:pPr>
        <w:pStyle w:val="Normal"/>
        <w:jc w:val="both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ind w:left="792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3"/>
        </w:numPr>
        <w:spacing w:before="240" w:after="0"/>
        <w:ind w:left="567" w:hanging="567"/>
        <w:rPr>
          <w:rFonts w:cs="Tahoma"/>
          <w:b/>
          <w:b/>
        </w:rPr>
      </w:pPr>
      <w:r>
        <w:rPr>
          <w:rFonts w:cs="Tahoma"/>
          <w:b/>
        </w:rPr>
        <w:t>Общие положения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Tahoma"/>
        </w:rPr>
        <w:t>Понятия, используемые в настоящем Порядке:</w:t>
      </w:r>
    </w:p>
    <w:p>
      <w:pPr>
        <w:pStyle w:val="Normal"/>
        <w:numPr>
          <w:ilvl w:val="2"/>
          <w:numId w:val="2"/>
        </w:numPr>
        <w:ind w:left="284" w:hanging="0"/>
        <w:jc w:val="both"/>
        <w:rPr/>
      </w:pPr>
      <w:r>
        <w:rPr>
          <w:rFonts w:cs="Tahoma"/>
        </w:rPr>
        <w:t xml:space="preserve">Дополнительное соглашение о подключении – дополнительное соглашение </w:t>
      </w:r>
      <w:r>
        <w:rPr>
          <w:bCs/>
        </w:rPr>
        <w:t>о подключении (технологическом присоединении) отдельного объекта подключения</w:t>
      </w:r>
      <w:r>
        <w:rPr>
          <w:rFonts w:cs="Tahoma"/>
        </w:rPr>
        <w:t>, заключаемое к настоящему Договору по форме, установленной в Приложении 5.1. к настоящему Договору;</w:t>
      </w:r>
    </w:p>
    <w:p>
      <w:pPr>
        <w:pStyle w:val="Normal"/>
        <w:numPr>
          <w:ilvl w:val="2"/>
          <w:numId w:val="2"/>
        </w:numPr>
        <w:ind w:left="284" w:hanging="0"/>
        <w:jc w:val="both"/>
        <w:rPr/>
      </w:pPr>
      <w:r>
        <w:rPr>
          <w:rFonts w:cs="Tahoma"/>
        </w:rPr>
        <w:t>Заявитель – лицо, имеющее намерение подключить объект к системе теплоснабжения, в чьих интересах выступает Теплоснабжающая организация по заявке на подключение;</w:t>
      </w:r>
    </w:p>
    <w:p>
      <w:pPr>
        <w:pStyle w:val="Normal"/>
        <w:numPr>
          <w:ilvl w:val="2"/>
          <w:numId w:val="2"/>
        </w:numPr>
        <w:ind w:left="284" w:hanging="0"/>
        <w:jc w:val="both"/>
        <w:rPr>
          <w:rFonts w:cs="Tahoma"/>
        </w:rPr>
      </w:pPr>
      <w:r>
        <w:rPr>
          <w:rFonts w:cs="Tahoma"/>
        </w:rPr>
        <w:t>Объект – здание, сооружение или иной объект капитального строительства, на котором предусматривается потребление тепловой энергии, тепловые сети или источник тепловой энергии;</w:t>
      </w:r>
    </w:p>
    <w:p>
      <w:pPr>
        <w:pStyle w:val="Normal"/>
        <w:numPr>
          <w:ilvl w:val="2"/>
          <w:numId w:val="2"/>
        </w:numPr>
        <w:ind w:left="284" w:hanging="0"/>
        <w:jc w:val="both"/>
        <w:rPr>
          <w:rFonts w:cs="Tahoma"/>
        </w:rPr>
      </w:pPr>
      <w:r>
        <w:rPr>
          <w:rFonts w:cs="Tahoma"/>
        </w:rPr>
        <w:t xml:space="preserve">Точка подключения – </w:t>
      </w:r>
      <w:r>
        <w:rPr>
          <w:rFonts w:eastAsia="Calibri" w:cs="Tahoma"/>
          <w:color w:val="000000"/>
          <w:lang w:eastAsia="en-US"/>
        </w:rPr>
        <w:t xml:space="preserve">место физического соединения тепловых сетей Теплосетевой организации и тепловых сетей </w:t>
      </w:r>
      <w:r>
        <w:rPr>
          <w:rFonts w:cs="Tahoma"/>
        </w:rPr>
        <w:t xml:space="preserve"> </w:t>
      </w:r>
      <w:r>
        <w:rPr>
          <w:rFonts w:eastAsia="Calibri" w:cs="Tahoma"/>
          <w:color w:val="000000"/>
          <w:lang w:eastAsia="en-US"/>
        </w:rPr>
        <w:t>Заявителя, для многоквартирного дома - сетей инженерно-технического обеспечения дома с тепловыми сетями Теплосетевой организации, устанавливаемое согласно договору о подключении к системе теплоснабжения на границе земельного участка подключаемого Объекта, в случае подключения многоквартирного дома - на границе сетей инженерно-технического обеспечения дома. При подключении комплексной застройки точка подключения определяется для каждого объекта капитального строительства, входящего в состав комплексной застройки, в том числе для многоквартирного дома - на границе сетей инженерно-технического обеспечения дома, для объектов коммунальной, социальной, транспортной инфраструктуры - на границе земельного участка подключаемого объекта согласно проекту межевания территории.</w:t>
      </w:r>
    </w:p>
    <w:p>
      <w:pPr>
        <w:pStyle w:val="Normal"/>
        <w:ind w:firstLine="284"/>
        <w:jc w:val="both"/>
        <w:rPr>
          <w:rFonts w:cs="Tahoma"/>
        </w:rPr>
      </w:pPr>
      <w:r>
        <w:rPr>
          <w:rFonts w:eastAsia="Calibri" w:cs="Tahoma"/>
          <w:color w:val="000000"/>
          <w:lang w:eastAsia="en-US"/>
        </w:rPr>
        <w:t>Если настоящим Порядком не установлено иное, все иные понятия и термины, используемые по тексту Порядка, соответствуют понятиям и терминам, принятым в действующем законодательстве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Tahoma"/>
        </w:rPr>
        <w:t>Подключение Объекта к системе теплоснабжения в соответствии со схемой теплоснабжения возможно через тепловые сети или источники тепловой энергии, принадлежащие на праве собственности или на ином законном основании Теплосетевой организации, оказывающей услуги по передаче тепловой энерги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cs="Tahoma"/>
        </w:rPr>
      </w:pPr>
      <w:r>
        <w:rPr>
          <w:rFonts w:cs="Tahoma"/>
        </w:rPr>
        <w:t xml:space="preserve">В случае необходимости подключения Объекта к сетям Теплосетевой организации, Теплоснабжающая организация подает </w:t>
      </w:r>
      <w:r>
        <w:rPr/>
        <w:t xml:space="preserve">заявку на подключение в соответствии с требованиями действующего законодательства. </w:t>
      </w:r>
    </w:p>
    <w:p>
      <w:pPr>
        <w:pStyle w:val="Normal"/>
        <w:numPr>
          <w:ilvl w:val="1"/>
          <w:numId w:val="3"/>
        </w:numPr>
        <w:spacing w:before="240" w:after="0"/>
        <w:ind w:left="567" w:hanging="567"/>
        <w:rPr>
          <w:rFonts w:cs="Tahoma"/>
          <w:b/>
          <w:b/>
        </w:rPr>
      </w:pPr>
      <w:r>
        <w:rPr>
          <w:rFonts w:cs="Tahoma"/>
          <w:b/>
        </w:rPr>
        <w:t>Порядок выдачи технических условий</w:t>
      </w:r>
    </w:p>
    <w:p>
      <w:pPr>
        <w:pStyle w:val="Normal"/>
        <w:jc w:val="both"/>
        <w:rPr/>
      </w:pPr>
      <w:r>
        <w:rPr>
          <w:rFonts w:cs="Tahoma"/>
        </w:rPr>
        <w:t>2.1. В случае если Заявитель обращается в Теплоснабжающую организацию с запросом о выдаче технических условий и в соответствии со схемой теплоснабжения подключение Объекта Заявителя возможно через тепловые сети Теплосетевой организации, Теплоснабжающая организация обращается к Теплосетевой организации с запросом о выдаче технических условий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2.  Теплосетевая организация в течение 14 дней с момента предоставления всех определенных действующим законодательством сведений и документов предоставляет технические условия либо мотивированный отказ в выдаче технических условий при отсутствии технической возможности подключения к системе теплоснабжения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3. Технические условия выдаются без взимания платы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4. В соответствии с выданными техническим условиями Теплосетевая организация обязана обеспечить наличие технической возможности подключения максимальной тепловой нагрузки Объекта Заявителя в течение не менее 3 (трех) лет (при комплексном освоении земельного участка в целях жилищного строительства – в течение не менее 5 лет).</w:t>
      </w:r>
    </w:p>
    <w:p>
      <w:pPr>
        <w:pStyle w:val="Normal"/>
        <w:ind w:left="284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284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284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3"/>
        </w:numPr>
        <w:spacing w:before="240" w:after="0"/>
        <w:ind w:left="567" w:hanging="567"/>
        <w:rPr>
          <w:rFonts w:cs="Tahoma"/>
          <w:b/>
          <w:b/>
        </w:rPr>
      </w:pPr>
      <w:r>
        <w:rPr>
          <w:rFonts w:cs="Tahoma"/>
          <w:b/>
        </w:rPr>
        <w:t xml:space="preserve">Порядок заключения Дополнительного соглашения о подключении 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>В случае если Заявитель обращается в Теплоснабжающую организацию с заявкой на подключение Объекта к системе теплоснабжения и в соответствии со схемой теплоснабжения подключение возможно через тепловые сети Теплосетевой организации, Теплоснабжающая организация обращается к Теплосетевой организации с запросом на подключение Объекта к системе теплоснабжения через тепловые сети Теплосетевой организаци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>При получении такого запроса Теплосетевая организация в течение 5 рабочих дней со дня получения запроса направляет Теплоснабжающей организации в письменной форме согласие на подключение Объекта или мотивированный отказ от согласования подключения Объекта через принадлежащие ей тепловые сети или источники тепловой энерги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>В случае отсутствия технической возможности подключения Теплосетевая организация направляет Теплоснабжающей организации уведомление, которое должно содержать возможный вариант подключения при выполнении мероприятий, обеспечивающих техническую возможность подключения, с последующим внесением в установленном порядке соответствующих изменений в схему теплоснабжения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 xml:space="preserve">В случае необходимости внесения изменений в схему теплоснабжения Теплоснабжающая организация вносит соответствующие изменения в соответствии с Порядком </w:t>
      </w:r>
      <w:r>
        <w:rPr/>
        <w:t>взаимодействия при выполнении обязательств теплоснабжающих и теплосетевых организаций по строительству, реконструкции (модернизации) объектов теплоснабжения и осуществлению иных мероприятий, указанных в схеме теплоснабжения,</w:t>
      </w:r>
      <w:r>
        <w:rPr>
          <w:rFonts w:cs="Tahoma"/>
        </w:rPr>
        <w:t xml:space="preserve"> определенным Стандартом </w:t>
      </w:r>
      <w:r>
        <w:rPr/>
        <w:t>взаимодействия Единой теплоснабжающей организации ПАО «Т Плюс» (филиал "</w:t>
      </w:r>
      <w:del w:id="0" w:author="Варнаков Дмитрий Александрович" w:date="2020-03-26T16:08:00Z">
        <w:r>
          <w:rPr/>
          <w:delText>Ульяновский</w:delText>
        </w:r>
      </w:del>
      <w:ins w:id="1" w:author="Варнаков Дмитрий Александрович" w:date="2020-03-26T16:08:00Z">
        <w:r>
          <w:rPr/>
          <w:t>________________</w:t>
        </w:r>
      </w:ins>
      <w:r>
        <w:rPr/>
        <w:t>") с теплоснабжающими организациями, владеющими на праве собственности и (или) ином законном основании источниками тепловой энергии и (или) тепловыми сетями</w:t>
      </w:r>
      <w:r>
        <w:rPr>
          <w:rFonts w:cs="Tahoma"/>
        </w:rPr>
        <w:t xml:space="preserve">, </w:t>
      </w:r>
      <w:r>
        <w:rPr/>
        <w:t>опубликованным на официальном сайте Теплоснабжающей организации по адресу ___________________________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>В случае наличия технической возможности подключения, Теплосетевая организация в течение 20 рабочих дней со дня получения от Теплоснабжающей организации заявки на подключение объекта через принадлежащие ей тепловые сети или источники тепловой энергии направить Теплоснабжающей организации Дополнительное соглашение о подключении, в том числе условия подключения Объекта, по форме Приложения №5.2 к настоящему Договору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 xml:space="preserve">Стоимость подключения определяется по соглашению сторон настоящего Договора в соответствии с Порядком взаимодействия с теплоснабжающими и теплосетевыми организациями при подключении (технологическом присоединении) теплопотребляющих установок и (или) источников тепловой энергии, в том числе при необходимости осуществления работ непосредственно на объектах тепловой сети, определенным Стандартом </w:t>
      </w:r>
      <w:r>
        <w:rPr/>
        <w:t>взаимодействия Единой теплоснабжающей организации филиала «</w:t>
      </w:r>
      <w:del w:id="2" w:author="Варнаков Дмитрий Александрович" w:date="2020-03-26T16:08:00Z">
        <w:r>
          <w:rPr/>
          <w:delText>Ульяновский</w:delText>
        </w:r>
      </w:del>
      <w:ins w:id="3" w:author="Варнаков Дмитрий Александрович" w:date="2020-03-26T16:08:00Z">
        <w:r>
          <w:rPr/>
          <w:t>_______________</w:t>
        </w:r>
      </w:ins>
      <w:r>
        <w:rPr/>
        <w:t>» ПАО «Т Плюс» с теплоснабжающими организациями, владеющими на праве собственности и (или) ином законном основании источниками тепловой энергии</w:t>
      </w:r>
      <w:r>
        <w:rPr>
          <w:rFonts w:cs="Tahoma"/>
        </w:rPr>
        <w:t xml:space="preserve">, </w:t>
      </w:r>
      <w:r>
        <w:rPr/>
        <w:t xml:space="preserve">опубликованным на официальном сайте Теплоснабжающей организации по адресу ___________________________, </w:t>
      </w:r>
      <w:r>
        <w:rPr>
          <w:rFonts w:cs="Tahoma"/>
        </w:rPr>
        <w:t>и указывается в Дополнительном соглашении о подключени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>Срок реализации мероприятий по подключению определяется в соответствии с необходимым сроком подключения Объекта и не может превышать 18 месяцев со дня заключения Дополнительного соглашения о подключении. В случае если в схеме теплоснабжения для выполнения мероприятий, направленных на обеспечение подключения, а также для обеспечения технической возможности подключения указаны более длительные сроки, срок подключения не должен превышать 3 лет. Срок подключения может быть продлен по соглашению сторон настоящего Догово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rFonts w:cs="Tahoma"/>
        </w:rPr>
        <w:t>Условиями Дополнительного соглашения о подключении может быть предусмотрено право Теплоснабжающей организации на самостоятельное осуществление мероприятий (в том числе технических) по подключению Объекта за границами земельного участка Заявителя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cs="Tahoma"/>
        </w:rPr>
      </w:pPr>
      <w:r>
        <w:rPr>
          <w:rFonts w:cs="Tahoma"/>
        </w:rPr>
        <w:t xml:space="preserve">В случае наличия в Дополнительном соглашении о подключении условия, предусмотренного п. 3.8. настоящего Приложения, Дополнительное соглашение о подключении может содержать обязанность Теплоснабжающей организации передать в собственность Теплосетевой организации построенный участок сети по договору купли-продажи имущества, и обязанность Теплосетевой организации выкупить построенный участок тепловой сети и принять в собственность. </w:t>
      </w:r>
    </w:p>
    <w:p>
      <w:pPr>
        <w:pStyle w:val="Normal"/>
        <w:numPr>
          <w:ilvl w:val="1"/>
          <w:numId w:val="3"/>
        </w:numPr>
        <w:spacing w:before="240" w:after="0"/>
        <w:ind w:left="567" w:hanging="567"/>
        <w:rPr/>
      </w:pPr>
      <w:r>
        <w:rPr>
          <w:rFonts w:cs="Tahoma"/>
          <w:b/>
        </w:rPr>
        <w:t>Выполнение мероприятий по подключению, предусмотренных условиями подключения и дополнительным соглашением к договору об оказании услуг на передачу тепловой энергии о подключении Объекта через тепловые сети Теплосетевой организации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4.1. Теплоснабжающая организация в соответствии с условиями подключения разрабатывает проектную документацию и представляет Теплосетевой организации на согласование.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 xml:space="preserve">4.2. Теплосетевая организация согласовывает проектную документацию в течение </w:t>
      </w:r>
      <w:r>
        <w:rPr>
          <w:rFonts w:cs="Tahoma"/>
          <w:color w:val="000000"/>
          <w:highlight w:val="yellow"/>
        </w:rPr>
        <w:t>__ (__)</w:t>
      </w:r>
      <w:r>
        <w:rPr>
          <w:rFonts w:cs="Tahoma"/>
          <w:color w:val="000000"/>
        </w:rPr>
        <w:t xml:space="preserve"> рабочих дней.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 xml:space="preserve">4.3. В случае внесения изменений в проектную документацию, </w:t>
      </w:r>
      <w:r>
        <w:rPr>
          <w:rFonts w:eastAsia="Calibri" w:cs="Tahoma"/>
          <w:color w:val="000000"/>
          <w:lang w:eastAsia="en-US"/>
        </w:rPr>
        <w:t>отступлений от условий подключения</w:t>
      </w:r>
      <w:r>
        <w:rPr>
          <w:rFonts w:cs="Tahoma"/>
          <w:color w:val="000000"/>
        </w:rPr>
        <w:t xml:space="preserve"> Теплоснабжающая организация направляет Теплосетевой организации предложение о внесении соответствующих изменений в Д</w:t>
      </w:r>
      <w:r>
        <w:rPr>
          <w:rFonts w:cs="Tahoma"/>
        </w:rPr>
        <w:t>ополнительное соглашение о подключении</w:t>
      </w:r>
      <w:r>
        <w:rPr>
          <w:rFonts w:cs="Tahoma"/>
          <w:color w:val="00000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ahoma"/>
          <w:color w:val="000000"/>
        </w:rPr>
        <w:t>4.4. В течение 2 (двух) рабочих дней с момента получения письменного запроса от Теплоснабжающей организации Теплосетевая организация представляет имеющуюся информацию о ходе выполнения предусмотренных Дополнительным соглашением о подключении мероприятий по подключению Объекта Заявителя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4.5. Теплосетевая организация обязана проверить выполнение Теплоснабжающей организацией условий подключения и установить пломбы на приборах (узлах) учета ресурсов, кранах и задвижках на их обводах в течение </w:t>
      </w:r>
      <w:r>
        <w:rPr>
          <w:rFonts w:cs="Tahoma"/>
          <w:color w:val="000000"/>
          <w:highlight w:val="yellow"/>
        </w:rPr>
        <w:t>__ (__)</w:t>
      </w:r>
      <w:r>
        <w:rPr>
          <w:rFonts w:cs="Tahoma"/>
          <w:color w:val="000000"/>
        </w:rPr>
        <w:t xml:space="preserve"> рабочих дней со дня получения от Теплоснабжающей организации уведомления о готовности внутриплощадочных и внутридомовых сетей и оборудования подключаемого Объекта.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 xml:space="preserve">4.6. По итогам проведения мероприятий, указанных в п. 4.5. настоящего Приложения, и при условии отсутствия замечаний по выполнению Теплоснабжающей организацией условий подключения, Теплосетевая организация в течение </w:t>
      </w:r>
      <w:r>
        <w:rPr>
          <w:rFonts w:cs="Tahoma"/>
          <w:color w:val="000000"/>
          <w:highlight w:val="yellow"/>
        </w:rPr>
        <w:t>__ (__)</w:t>
      </w:r>
      <w:r>
        <w:rPr>
          <w:rFonts w:cs="Tahoma"/>
          <w:color w:val="000000"/>
        </w:rPr>
        <w:t xml:space="preserve"> рабочих дней с момента окончания проверки выполнения условий подключения составляет и направляет Теплоснабжающей организации подписанный со своей стороны Акт о готовности внутриплощадочных и внутридомовых сетей и оборудования подключаемого Объекта к подаче тепловой энергии и теплоносителя по форме, предусмотренной Приложением №5.3. к настоящему Договору. 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 xml:space="preserve">4.7. В случае наличия у Теплосетевой организации замечаний по выполнению Теплоснабжающей организации условий подключения, составление и подписание Акта о готовности внутриплощадочных и внутридомовых сетей и оборудования подключаемого объекта к подаче тепловой энергии и теплоносителя осуществляется Теплосетевой организацией в срок не позднее </w:t>
      </w:r>
      <w:r>
        <w:rPr>
          <w:rFonts w:cs="Tahoma"/>
          <w:color w:val="000000"/>
          <w:highlight w:val="yellow"/>
        </w:rPr>
        <w:t>__ (__)</w:t>
      </w:r>
      <w:r>
        <w:rPr>
          <w:rFonts w:cs="Tahoma"/>
          <w:color w:val="000000"/>
        </w:rPr>
        <w:t xml:space="preserve"> рабочих дней с момента устранения указанных недостатков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Подписание Акта о готовности внутриплощадочных и внутридомовых сетей и оборудования подключаемого объекта к подаче тепловой энергии и теплоносителя со стороны Теплосетевой организации подтверждает выполнение Теплоснабжающей организацией условий подключения и выдачу Теплосетевой организацией разрешения на подключение Объекта к системе теплоснабжения.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>4.8. Не позднее даты подключения, но не ранее подписания Акта о готовности внутриплощадочных и внутридомовых сетей и оборудования подключаемого объекта к подаче тепловой энергии и теплоносителя, Теплосетевая организация осуществляет непосредственное присоединение внутриплощадочных или внутридомовых сетей и оборудования Объекта в точке подключения к системе теплоснабжения.</w:t>
      </w:r>
    </w:p>
    <w:p>
      <w:pPr>
        <w:pStyle w:val="Normal"/>
        <w:numPr>
          <w:ilvl w:val="1"/>
          <w:numId w:val="3"/>
        </w:numPr>
        <w:spacing w:before="240" w:after="0"/>
        <w:ind w:left="567" w:hanging="567"/>
        <w:rPr>
          <w:rFonts w:cs="Tahoma"/>
          <w:b/>
          <w:b/>
        </w:rPr>
      </w:pPr>
      <w:r>
        <w:rPr>
          <w:rFonts w:cs="Tahoma"/>
          <w:b/>
        </w:rPr>
        <w:t>Составление Акта о подключении</w:t>
      </w:r>
    </w:p>
    <w:p>
      <w:pPr>
        <w:pStyle w:val="Normal"/>
        <w:jc w:val="both"/>
        <w:rPr/>
      </w:pPr>
      <w:r>
        <w:rPr>
          <w:rFonts w:cs="Tahoma"/>
        </w:rPr>
        <w:t xml:space="preserve">5.1. </w:t>
      </w:r>
      <w:r>
        <w:rPr>
          <w:rFonts w:cs="Tahoma"/>
          <w:color w:val="000000"/>
        </w:rPr>
        <w:t xml:space="preserve">В течение </w:t>
      </w:r>
      <w:r>
        <w:rPr>
          <w:rFonts w:cs="Tahoma"/>
          <w:color w:val="000000"/>
          <w:highlight w:val="yellow"/>
        </w:rPr>
        <w:t>__ (__)</w:t>
      </w:r>
      <w:r>
        <w:rPr>
          <w:rFonts w:cs="Tahoma"/>
          <w:color w:val="000000"/>
        </w:rPr>
        <w:t xml:space="preserve"> рабочих дней после завершения работ по непосредственному присоединению сетей и оборудования Объекта в точке подключения к системе теплоснабжения и при условии подписания обеими Сторонами Акта о готовности внутриплощадочных и внутридомовых сетей и оборудования подключаемого объекта к подаче тепловой энергии и теплоносителя, Теплосетевая организация направляет в адрес Теплоснабжающей организации подписанный со своей стороны Акт о подключении (технологическом присоединении) Объекта к системе теплоснабжения, содержащий информацию о разграничении балансовой принадлежности тепловых сетей и разграничении эксплуатационной ответственности сторон, составленный по форме, предусмотренной Приложением №5.4. к настоящему Договору.</w:t>
      </w:r>
    </w:p>
    <w:p>
      <w:pPr>
        <w:pStyle w:val="21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ind w:left="567" w:hanging="0"/>
        <w:rPr>
          <w:rFonts w:cs="Tahoma"/>
        </w:rPr>
      </w:pPr>
      <w:r>
        <w:rPr>
          <w:rFonts w:cs="Tahoma"/>
        </w:rPr>
      </w:r>
    </w:p>
    <w:p>
      <w:pPr>
        <w:pStyle w:val="21"/>
        <w:jc w:val="both"/>
        <w:rPr>
          <w:rFonts w:cs="Tahoma"/>
        </w:rPr>
      </w:pPr>
      <w:r>
        <w:rPr>
          <w:rFonts w:cs="Tahoma"/>
        </w:rPr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Теплоснабжающая организация</w:t>
        <w:tab/>
        <w:t>Теплосетевая организация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6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31:00Z</dcterms:created>
  <dc:creator>Work</dc:creator>
  <dc:description/>
  <cp:keywords/>
  <dc:language>en-US</dc:language>
  <cp:lastModifiedBy>Варнаков Дмитрий Александрович</cp:lastModifiedBy>
  <cp:lastPrinted>2019-10-18T10:39:00Z</cp:lastPrinted>
  <dcterms:modified xsi:type="dcterms:W3CDTF">2020-03-26T13:08:00Z</dcterms:modified>
  <cp:revision>4</cp:revision>
  <dc:subject/>
  <dc:title>Приложение № 3 к договору № ______</dc:title>
</cp:coreProperties>
</file>